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351905169"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36513603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43633232"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401787281"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21675640"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91247091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664529959"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30818714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